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产品名称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多列背封粉末包装机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CY300BF/CY60</w:t>
      </w:r>
      <w:r>
        <w:rPr>
          <w:rFonts w:eastAsia="宋体" w:cs="宋体" w:ascii="宋体" w:hAnsi="宋体"/>
          <w:b w:val="false"/>
          <w:bCs/>
          <w:sz w:val="28"/>
          <w:szCs w:val="28"/>
        </w:rPr>
        <w:t>0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BF/CY900BF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多列背</w:t>
      </w:r>
      <w:r>
        <w:rPr>
          <w:rFonts w:ascii="宋体" w:hAnsi="宋体" w:cs="宋体"/>
          <w:b w:val="false"/>
          <w:bCs/>
          <w:sz w:val="28"/>
          <w:szCs w:val="28"/>
        </w:rPr>
        <w:t>封粉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体</w:t>
      </w:r>
      <w:r>
        <w:rPr>
          <w:rFonts w:ascii="宋体" w:hAnsi="宋体" w:cs="宋体"/>
          <w:b w:val="false"/>
          <w:bCs/>
          <w:sz w:val="28"/>
          <w:szCs w:val="28"/>
        </w:rPr>
        <w:t>包装机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CY300BF/CY60</w:t>
      </w:r>
      <w:r>
        <w:rPr>
          <w:rFonts w:eastAsia="宋体" w:cs="宋体" w:ascii="宋体" w:hAnsi="宋体"/>
          <w:b w:val="false"/>
          <w:bCs/>
          <w:sz w:val="28"/>
          <w:szCs w:val="28"/>
        </w:rPr>
        <w:t>0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BF/CY900BF Multi lane Back Sealing Bag Powder Packing Machine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应用范围</w:t>
      </w:r>
      <w:r>
        <w:rPr>
          <w:sz w:val="32"/>
          <w:szCs w:val="32"/>
          <w:lang w:val="en-US" w:eastAsia="zh-CN"/>
        </w:rPr>
        <w:t>: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全自动多列背封粉末包装机适用于医药、食品、日化、农药、五金制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品等行业产品中的粉末粉剂或者细小粉体的全自动包装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如：固体饮料、代餐粉、营养粉、面粉、淀粉、食品添加剂、奶粉、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豆粉、蛋白粉、中药粉、面膜粉、珍珠粉、咖啡粉、可可粉、保健茶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粉、葡萄糖粉、苏打粉、木瓜葛根粉等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机器参数：</w:t>
      </w:r>
    </w:p>
    <w:tbl>
      <w:tblPr>
        <w:tblW w:w="10162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775"/>
        <w:gridCol w:w="255"/>
        <w:gridCol w:w="2295"/>
        <w:gridCol w:w="2610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型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号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Mode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Y300BF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Y600B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Y900BF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列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数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Lanes numbe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-4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列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lanes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-1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列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lan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-16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列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lane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包装速度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apacity</w:t>
            </w:r>
          </w:p>
        </w:tc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每分钟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--40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切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每列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Max.20-40cycle/min/lane 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制袋尺寸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Bag siz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L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0-180mm  W:20-70mm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L::50-180mm  W:20-95m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L::50-180mm  W:20-105mm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膜宽膜厚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Film width&amp;thicknes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最大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0mm,0.07--0.1mm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Max.300mm,0.07--0.1mm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最大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00mm,0.07--0.1mm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Max.600mm,0.07--0.1m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最大：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00mm,0.07--0.1mm</w:t>
            </w:r>
          </w:p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Max.900mm,0.07--0.1mm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计量方式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Measuring Method</w:t>
            </w:r>
          </w:p>
        </w:tc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长螺杆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long auger;2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短螺杆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short auger;3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短螺杆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+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甩料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short auger with cup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封口形式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Sealing typ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背封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Back sealing/stick bag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背封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Back sealing/stick ba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背封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Back sealing/stick bag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切口形式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Cutting type</w:t>
            </w:r>
          </w:p>
        </w:tc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平口切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Straight cutting;2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锯齿切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Zig zag cutting 3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圆角切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Round cutting;4.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异形切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Die-cut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电源功率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Power suppl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N+PE/50HZ/AC220V/380V/3.5kw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N+PE/50HZ/AC220V/380V/5.5kw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N+PE/50HZ/AC220V/380V/7.5kw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耗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气量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Air consumption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8 MPA 0.8m</w:t>
            </w:r>
            <w:r>
              <w:rPr>
                <w:sz w:val="18"/>
                <w:szCs w:val="18"/>
                <w:vertAlign w:val="superscript"/>
                <w:lang w:val="en-US" w:eastAsia="zh-CN"/>
              </w:rPr>
              <w:t>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mi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8 MPA 0.8m</w:t>
            </w:r>
            <w:r>
              <w:rPr>
                <w:sz w:val="18"/>
                <w:szCs w:val="18"/>
                <w:vertAlign w:val="superscript"/>
                <w:lang w:val="en-US" w:eastAsia="zh-CN"/>
              </w:rPr>
              <w:t>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mi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.8 MPA 0.8m</w:t>
            </w:r>
            <w:r>
              <w:rPr>
                <w:sz w:val="18"/>
                <w:szCs w:val="18"/>
                <w:vertAlign w:val="superscript"/>
                <w:lang w:val="en-US" w:eastAsia="zh-CN"/>
              </w:rPr>
              <w:t>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/min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外形尺寸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Dimensi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85*918*2005mm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685*1300*2005m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700*1600*2500mm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整机重量</w:t>
            </w:r>
            <w:r>
              <w:rPr>
                <w:rFonts w:cs="Calibri" w:eastAsia="Calibri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Weight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00kg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00k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50kg</w:t>
            </w:r>
          </w:p>
        </w:tc>
      </w:tr>
    </w:tbl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3:13:20Z</dcterms:created>
  <dc:creator>admin</dc:creator>
  <dc:description/>
  <dc:language>en-US</dc:language>
  <cp:lastModifiedBy>无名</cp:lastModifiedBy>
  <dcterms:modified xsi:type="dcterms:W3CDTF">2022-07-20T00:2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78E9A3724E4E1391930F8D0E6528C6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